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usehol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12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Lemuel D. Tu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mber 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1989-1991 By Lemuel D. Turner and TurboSystems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ing Address: TurboSystem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965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ietta, Ga. 30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04-516-85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: Type 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sehold Register is a full featured menu driven easy to us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maintains a detailed list of everything you own.  Each it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categorized by location, category, owner and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can easily customize the pop-up menus for the Location (24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tions), Category (24 selections) and Owner (8 selections)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p-up menus can be turned off if desired and data can b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into the three fields rather than using menu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database can hold 99,999 items the program supports an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atabases.  On screen help is provided for each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lines are automatically displayed for each data entr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rehensive reports section of the program l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examine every aspect of his/her possessions.  The tot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lists the inventory items and computes the total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ntory using purchase price or replacement price.  A fiv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mmary report computes the total value by category, loca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 and provides many valuable statistics about the inventory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percentage change between the purchase price and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.  A warranty report is also provided that will prove in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racking warranty information.  A total of seven reports are av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which can be listed to the screen, printer or a disk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reports can be printed on continous form Index or Rolodex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ll featured and comprehensive search/selection module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list only those itmes that meet the specified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ample database is included to allow quick examination of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NIQU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 Customizable pop-up menus for data entry that can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 Movable command line menu - the command line menu can b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d on the bottom or top of the screen.  Can be switch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orth by the touch of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 12 easy to use database management functions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data entry screen.  Next, Prev, Find, Top, Last,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, Copy, Del, Search, Report and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 Seven reports that can be listed to screen, printer or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report can be indexed by category, location, owner or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  Each entry automatically indexed by category, location,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)  Performs searches on any combination of fields using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7)  Displays a list of items indexed by category, location,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tem in less than 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CIAL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 384K RAM   (2)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RVICES PROVIDED TO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 The latest version of Household Register withou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 Customer Support by phone or mail by a member of A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 Advisement of upgrades which are provided at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 Catalog of addtional products and discounts o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 purch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PRICE: $3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OUSEHOLD REGISTER 2.0/.1s/.11s/.12s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0 Chang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 A replacement value field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 The Item field is now 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 The "Find Screen" has been enhanced to allow scrolling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of the fields in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 The "Summary Report" can now be printed without pr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otal Value" report.  The "Summary Report" now provid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screens/pages of information instead of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 A larger "Total Value" report has been added tha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 to a printer or disk.  The "Description Field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Replacement Price Field" has been added to thi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 The "Total Value" report gives you the option print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either purchase price or replacement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 Reports can be listed using single or doubl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 Users can enter thier own report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 The menu command line can be switched from the bottom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screen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)  Files are not compatible with earlier versions. 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provided with a conver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1)  Re-Index module included in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2)  Increased prin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Large Report can now be indexed on all index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Some Printer Drivers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Corrected a bug that caused reports not to prin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2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I've moved--new address for registration/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, also new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ON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R         EXE  Main program file for Househol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R         OVR  Overlay files used by Househol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R         DOC  User Manual for Househol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        DAT  Text file for item categories us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        DAT  Text file for lo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      DAT  Text file of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   DAT  File of printer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   K1   Index file of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RPRINT    DEF  Printer codes used b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RHLP1     TXT  Help file for main data ent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RHLP2     TXT  Help file for report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RHLP3     TXT  Help file for report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HLP      TXT  Help file for printer selection scree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    HRD  Sample databas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    H1   Sample databas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    H2   Sample databas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    H3   Sample databas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    H4   Sample databas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ME     DOC  Start-up information for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     DOC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TRIBUTIO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is granted to shareware vendors, users groups and BB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Household Register to their libraries and distribu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the distribution fee does not exceed $10.00.  If you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bution fee exceeds $10.00, you must write for writt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e Household Register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