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ousehol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2.12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emuel D. Tu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mber Association of Shareware Professionals (AS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) 1989-1991 By Lemuel D. Turner and TurboSystems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iling Address: TurboSystem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9653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rietta, Ga. 300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tart: type H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Version 1.0 and 1.1 files are not compatible with version 2.0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s users are provided with a conversion program to convert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1.1 files to the 2.0 +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usehold Register is a full featured menu driven easy to us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maintains a detailed list of everything you own.  Each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categorized by location, category, owner and i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can easily customize the pop-up menus for the Location (24 s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tions), Category (24 selections) and Owner (8 selections)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p-up menus can be turned off if desired and data can be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 into the three fields rather than using menu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database can hold 99,999 items the program supports an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databases.  On screen help is provided for each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lines are automatically displayed for each data entry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rehensive reports section of the program l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examine every aspect of his/her possessions.  The tot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 lists the inventory items and computes the total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entory using purchase price or replacement price.  A fiv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 report computes the total value by category, loc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er and provides many valuable statistics about the inventory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percentage change between the purchase price and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ce.  A warranty report is also provided that will prove inval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racking warranty information.  A total of seven reports are avi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 which can be listed to the screen, printer or a disk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reports can be printed on continous form Index or Rolodex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ll featured and comprehensive search/selection module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list only those itmes that meet the selection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ample database is included to allow quick examination of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TALLING HOUSEHOL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 DR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kette that your copy of Household Register was distrib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not be used for running the program.  You should first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-up copy of the distribution disk and then install House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on either your hard or floppy disk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recommend that you create a sub-directory that will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usehold Register program and associated files.  The following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will create a sub-directory for Household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&gt;CD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&gt;MD\H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have created the new sub-directory, select the new sub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ent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&gt;CD\H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the Household Register distribution disk into drive A. Next,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tents of the Household Register distribution diskette o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 disk by executing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&gt;COPY A: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r Household Register disk is not in the A drive,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rive letter of the disk that contains the program in the above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, ie if loading from the B drive use C&gt;COPY B:*.*.  Also if you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is not C, substitute the correct letter for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 Household Register type HR and the program will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ING HOUSEHOLD REGISTER ON A FLOPPY DISKET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don't use Household Register distribution disket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the program.  Make a back-up copy of the distributi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or to proceeding.  Refer to your DOS manual for detail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unfamiliar with disk copying procedures.  U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up copy of the distribution disk, type HR at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program will load and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yping HR a shareware notification screen is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press any key and then the Household Register Main 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.  We recommend the following to familiarize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Select Item # 7 from the Main Menu to print out the on-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manual.  The program is very straight forward and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but having the printout of the manual may be helpfu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 question over some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If you have an old type CGA color card installed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 some screen flickering, if this is the case selec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2 from the Main Menu and the install Video Scre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.  On this screen press S to cycle to snow,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key F10 to save the set-up to a parameter file.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ESC to exit the screen and then press 9 on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xit Household Register. Re-start Household Regis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ng HR and the screen flicker or snow will have disappe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tall Video Type/Colors screen also can be used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colors used in the program, but for now we recomme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use the default selections.  You can experim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scheme 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If you have an Epson or Epson compatible printe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ip this step.  Next install your printer for use with Hou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d Register.  Select item #4  "Install Printer"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.  As of the time this is being written, the program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built support for Epson printers but by the time you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you may be able to select from several printers.  Press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help from the printer installation screen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s on installing any printer for use with House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 Basically, if your printer is not Epson compat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have to find in your printer manual the codes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nd off the following: (1) Normal Print (Can be 10 or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per inch); (2) Compressed Print (Must be 15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s per inch or greater); (3) Bold or Emphasized Print; 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line.  Now for those of you who can't find the cod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have a printer manual, you still should be able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reports, except the index cards and rolodex cards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inter installation screen, add your printer and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nk the on/and off codes.  Select your print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screen so the blank codes are saved to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s file.  If you can manually select compressed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your printer, you can print on the index and rolodex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ly place your printer in compressed mode prior to pr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the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We have included a sample data file with the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to use to get quickly familiarize yourself with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s of the program.  To use the sample database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 #1 "Update Household Register" from the Main Menu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will load and the the file selection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return to load the sample datafile and enter the main Hou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ld Register program.  When you get ready to star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usehold datafile, press ESC at the on the file selec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nter a name for your datafile.  The screen will display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to 16 data files, however if you have more than 16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and you want to load one that's not displayed, press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nter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you've loaded the sample datafile, use all the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, add,  edit, delete some items. Use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to print out all the different reports.  You probabl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to use your index/rolodex cards for sample data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print using regular computer paper to see how the outp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 on the cards.  Use the selection screen to select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s for reports.  See how fast the Find function can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After you have familiarized yourself with the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usehold Register, press Q to quite, next you should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for yourself and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From the Main Menu Screen select item # 2, "Edi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s".  Use this selection to customize the lo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egory and owner menus to fit your household. After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you can re-enter the main program and start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household possessions in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We hope that you enjoy using the program, we encourag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ill out the comment form included with the manual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like to see some changes or should discover a bug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 the comment form even if you decide not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NIQU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 Customizable pop-up menus for data entry that can b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  Movable command line menu - the command line menu can b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d on the bottom or top of the screen.  Can be switch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forth by the touch of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3)  12 easy to use database management functions avail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 data entry screen.  Next, Prev, Find, Top, Last, Ed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, Copy, Del, Search, Report and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4)  Seven reports that can be listed to screen, printer or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report can be indexed by category, location, owner or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5)  Each entry automatically indexed by category, location,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6)  Performs searches on any combination of fields using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7)  Displays a list of items indexed by category, location,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item in less than 2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PECIAL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 384K RAM   (2)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RVICES PROVIDED TO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 The latest version of Household Register without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 A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 Customer Support by phone or mail by a member of A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 Advisement of upgrades which are provided at low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 Catalog of addtional products and discounts o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uct purch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PRICE: $34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USEHOLD REGISTER 2.0/.1s/.11s/.12s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.0 Chang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 A replacement value field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 The Item field is now inde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 The "Find Screen" has been enhanced to allow scrolling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st of the fields in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 The "Summary Report" can now be printed without pri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Total Value" report.  The "Summary Report" now provid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screens/pages of information instead of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 A larger "Total Value" report has been added that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ed to a printer or disk.  The "Description Field"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Replacement Price Field" has been added to this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 The "Total Value" report gives you the option print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either purchase price or replacement pr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 Reports can be listed using single or double sp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8)  Users can enter thier own report hea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9)  The menu command line can be switched from the bottom to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screen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0)  Files are not compatible with earlier versions. 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provided with a convers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1)  Re-Index module included in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2)  Increased print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Large Report can now be indexed on all index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Some Printer Drivers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1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Corrected a bug that caused reports not to prin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m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2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I've moved--new address for registration/tech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ed, also new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S ON THI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R         EXE  Main program file for Household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R         OVR  Overlay files used by Household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R         DOC  User Manual for Household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        DAT  Text file for item categories used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        DAT  Text file for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ER      DAT  Text file of ow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   DAT  File of printer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   K1   Index file of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RPRINT    DEF  Printer codes used b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RHLP1     TXT  Help file for main data entry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RHLP2     TXT  Help file for report selec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RHLP3     TXT  Help file for report selec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HLP      TXT  Help file for printer selec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    HRD  Sample databas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    H1   Sample database 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    H2   Sample database 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    H3   Sample database 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    H4   Sample database 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DOR     DOC  Documentation file for disk vend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E     DOC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OUSEHOLD REGISTER Registration Paymen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order HOUSEHOLD REGISTER, please fill out the form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Date: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 _____________________________  Title:  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ny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: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/Country: ________________________ Zip: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  Home: (_____) _____ - ______  Work: (_____) _____ -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of Shareware Copy: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 of payment: Please complete the worksheet below and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payment options indicated. Wyoming resi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add sales tax. ALL CHECKS AND MONEY ORDERS MUST BE DRA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.S. ACCOUNT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+------------------------------+-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|                              |   Cost   |   Total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Quantity |          Description         | per unit |   Cos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==========+==============================+==========+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|                        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|   HOUSEHOLD REGISTER 2.12s   |  $34.95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|                        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==========+=+============================+==========+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  Ga residents add sales tax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-----------------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Shipping, USA $4.00, Non-USA $8.00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-----------------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For 3.5 inch disk add $.00 per disk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--------------------------+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TOTAL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indicate diskette format:  [ ] 5.25           +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[ ] 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] Check with order  [ ]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all items to:     TurboSystem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R Order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 Box 9653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rietta, Ga. 30066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